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at está celebrando su 60 aniversario y quiere cerrar este año tan especial a lo grande con una campaña con la que quiere innovar. Además de las campañas de radio, prensa y televisión, la firma automovilística ha creado un </w:t>
      </w:r>
      <w:hyperlink r:id="rId2">
        <w:r>
          <w:rPr>
            <w:rStyle w:val="InternetLink"/>
          </w:rPr>
          <w:t>canal exclusivo en YouTube</w:t>
        </w:r>
      </w:hyperlink>
      <w:r>
        <w:rPr/>
        <w:t>. Esta acción supone un hito en la estrategia de comunicación de Seat, ya que es la primera vez que se crean contenidos específicos para un canal digital.</w:t>
        <w:br/>
        <w:t>El canal de YouTube ofrece a sus usuarios la posibilidad de darse una vuelta por un mundo virtual que presenta cinco espacios: los mitos de Seat, donde se muestra el legado de los coches más emblemáticos de la marca; la zona metropolitana, donde se puede acceder a los spots e información de la red; el área de medioambiente, con información sobre las actividades de I+D+i; el área dedicada a los procesos de fabricación sostenible; y una mirada al futuro donde se presenta cómo será el automóvil eléctrico.</w:t>
        <w:br/>
        <w:t>Además, en este canal, de cuya idea y desarrollo es responsable Nurun, el internauta tendrá la oportunidad de conocer las ofertas de los modelos de la gama del 60 aniversario, entrar en el sorteo de cuarenta visitas guiadas a las instalaciones de la firma en Martorell (Barcelona) y participar en un concurso de vídeo que ofrece hasta 60 cuentas Premium en Spotify.</w:t>
        <w:br/>
        <w:t>Bajo el título “Esto no ha hecho más que empezar”, Seat estrenó hace unos días su campaña de televisión. Su agencia habitual, Atletico International, ha creado el anuncio.</w:t>
        <w:br/>
        <w:t>Los actos por el aniversario de Seat comenzaron el pasado día 25 de septiembre con un concierto en la Ciudad de las Artes y las Ciencias de Valencia en el que participaron El Sueño de Morfeo, Taxi y Georgina. Según un comunicado de la compañía, Seat es líder del mercado español, líder de ventas en vehículos de bajas emisiones, exporta a más de 70 países y es la segunda compañía que más invierte en I+D+i en Españ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U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tuse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24:00Z</dcterms:created>
  <dc:creator>Jose Mº</dc:creator>
  <dc:description/>
  <cp:keywords/>
  <dc:language>en-US</dc:language>
  <cp:lastModifiedBy>Jose Mº</cp:lastModifiedBy>
  <dcterms:modified xsi:type="dcterms:W3CDTF">2010-10-18T16:27:00Z</dcterms:modified>
  <cp:revision>1</cp:revision>
  <dc:subject/>
  <dc:title>Seat está celebrando su 60 aniversario y quiere cerrar este año tan especial a lo grande con una campaña con la que quiere innovar</dc:title>
</cp:coreProperties>
</file>